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How Prepared is your famil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36195</wp:posOffset>
                </wp:positionV>
                <wp:extent cx="6134735" cy="0"/>
                <wp:effectExtent l="0" t="5080" r="0" b="5080"/>
                <wp:wrapNone/>
                <wp:docPr id="1" name="Line 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2.85pt" to="478.3pt,2.85pt" ID="Line 70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770"/>
        <w:gridCol w:w="1890"/>
      </w:tblGrid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o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gges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?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te yourself and your family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lk to your local emergency management agencies and the American Red Cross chapter about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pes of disasters likely to affect the community and how to prepare for th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munity warning systems and evacuation pla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imal care during and after a disas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ing responsibility for elderly and disabled per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aster plans at work places, schools, day care centers, or other places where your family spends ti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 sure you have adequate insurance coverag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duct a home hazard hunt to identify anything that can move, fall, break, or cause a fir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;Candara" w:hAnsi="Berlin Sans FB Demi;Candara" w:cs="Berlin Sans FB Demi;Candara"/>
              </w:rPr>
            </w:pPr>
            <w:r>
              <w:rPr>
                <w:rFonts w:cs="Berlin Sans FB Demi;Candara" w:ascii="Berlin Sans FB Demi;Candara" w:hAnsi="Berlin Sans FB Demi;Candara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ake a Red Cross first-aid and CPR clas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Calibri"/>
              </w:rPr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770"/>
        <w:gridCol w:w="1890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a family plan and practice it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“safe rooms” or shelter areas for earthquakes and violent weathe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>
          <w:cantSplit w:val="true"/>
        </w:trPr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e the best escape routes out of the safe rooms/shelter area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ck two places to meet in case you cannot return to your home—one spot just outside your home and another outside the neighborhood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a contact lis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an out-of-state relative or friend as a family contact in case family members are in separate locations at the time of disaster. Be sure work and school offices have this number on fil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>
          <w:cantSplit w:val="true"/>
        </w:trPr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 what to do in an evacuation and how to care for your pet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 young children how and when to dial 911 and what to say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 all emergency numbers by every phon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>
          <w:cantSplit w:val="true"/>
        </w:trPr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ld fire and emergency evacuation drills periodically (every six months) with all members of the family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z family members periodically, (children every six months), on procedures and contact informatio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e originals of important family documents in a safe deposit box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770"/>
        <w:gridCol w:w="1890"/>
      </w:tblGrid>
      <w:tr>
        <w:trPr>
          <w:cantSplit w:val="true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 a good neighbo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et with your neighbors to plan how to work together in case of an emergency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>
          <w:cantSplit w:val="true"/>
        </w:trPr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 your neighbors’ special needs or skills, such as medical, technical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>
          <w:trHeight w:val="708" w:hRule="atLeast"/>
          <w:cantSplit w:val="true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 plans for each other’s children in case a parent is not able to get hom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e adequate supplie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e supplies in a sturdy, pest-free container and place in an accessible location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>
          <w:cantSplit w:val="true"/>
        </w:trPr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er for 3-5 days (one gallon per person per day, in a plastic container). Mark date of storage on container, and replace every three month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-perishable foods for 3-5 days, including pet food if applicable. Replace every six month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al can ope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ashlights with extra batter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ra pair of prescription eyeglass, contact lenses (and cleaning solution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ttery-operated radio or TV and extra batter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cription drugs that are used regularl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-aid k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ra set of car key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blankets or sleeping bag per per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ion (style, serial number, etc.) on critical medical devices (respirator, pacemaker, etc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all amount of cash and a credit ca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ldren’s toys, games, books, pictures, et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ra battery for cell pho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itation suppl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al items for infants/elderly/disabl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change of clothing and footwear per per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e care of utilitie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e and show all adults where and how to shut off main utility valves for water, gas, electricity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l smoke detectors on each floor, especially near bedrooms; test and replace batteries once a yea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 family members how to use fire extinguishers and show them where they are kept. Test extinguishers once a yea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a home exit plan and evacuation box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basic floor plan of home and clearly mark exits to be used for emergencies. Post in each roo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an evacuation box to “grab and go” in a waterproof container. Include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all amount of cas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replaceable photos/negatives in plast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770"/>
        <w:gridCol w:w="1890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ten inventory of valuable possessions (updated annually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rance policy numbers and company phone numb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pies of other important family or home documents and contact li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pies of prescrip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pies of important legal documents—deeds, wills, birth certificates, immunization records, first two pages of prior two years’ tax returns, etc. Original documents should be kept in a safe deposit box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No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8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erlin Sans FB Demi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Arial" w:hAnsi="Arial" w:eastAsia="Times New Roman" w:cs="Arial"/>
      <w:bCs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14:00Z</dcterms:created>
  <dc:creator>Ricky Hill</dc:creator>
  <dc:description/>
  <cp:keywords/>
  <dc:language>en-US</dc:language>
  <cp:lastModifiedBy>Mom's PC</cp:lastModifiedBy>
  <dcterms:modified xsi:type="dcterms:W3CDTF">2015-11-12T02:14:00Z</dcterms:modified>
  <cp:revision>2</cp:revision>
  <dc:subject/>
  <dc:title>How Prepared is your family</dc:title>
</cp:coreProperties>
</file>